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айонная научно-практическая конференция «Шаг в будущее, Сибирь!»    </w:t>
      </w:r>
    </w:p>
    <w:p>
      <w:pPr>
        <w:pStyle w:val="Normal"/>
        <w:jc w:val="center"/>
        <w:rPr/>
      </w:pPr>
      <w:r>
        <w:rPr/>
        <w:t>МОУ ИРМО «Хомутовская средняя общеобразовательная школа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36"/>
          <w:szCs w:val="36"/>
        </w:rPr>
        <w:t xml:space="preserve">Школьная перепись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«Кто мы такие? Кое-что о нас…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Выполнила: Волкорезова Марина Олеговна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ницы 7б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Руководитель: Романова Ольга Ильинична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 географ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Хомутово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  <w:t>Перепись населения — это организация сбора, обработки и публикации демографических, экономических и социальных данных обо всём населении, проживающем в определённый момент времени в стране. Перепись — это счёт населения. Больше полвека проводятся переписи в нашей стране. Указом Петра 1 было положено начало государственной форме учёта населения — ревизиям. Первая всеобщая перепись населения была в 1897. Инициатором её стал выдающийся русский учёный П.П. Семёнов-Тян-Шанский. Последняя состоялась в 2002 году. Следующая перепись в нашей стране пройдёт в 2010.</w:t>
      </w:r>
    </w:p>
    <w:p>
      <w:pPr>
        <w:pStyle w:val="Normal"/>
        <w:jc w:val="both"/>
        <w:rPr/>
      </w:pPr>
      <w:r>
        <w:rPr/>
        <w:t>Для чего же нужна перепись? Она необходима для изучения численного состава населения, его размещения, для планирования и управления экономической и социальной жизнью страны. Сегодня ни одно государство, ни одно общество не может успешно строить свою жизнь без такой информации.</w:t>
      </w:r>
    </w:p>
    <w:p>
      <w:pPr>
        <w:pStyle w:val="Normal"/>
        <w:jc w:val="both"/>
        <w:rPr/>
      </w:pPr>
      <w:r>
        <w:rPr>
          <w:b/>
        </w:rPr>
        <w:t>Цель моего исследования</w:t>
      </w:r>
      <w:r>
        <w:rPr/>
        <w:t>: составить демографический портрет школы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- познакомиться с историей переписи населения в Росс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изучить национальный, половой состав школьни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знать чем занимаются учащиеся в свободное от учёбы время; какие любят школьные   предметы; любят ли ходить в школ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ивлечь внимание учащихся к изучению своей родословной; к выбору профессии.</w:t>
      </w:r>
    </w:p>
    <w:p>
      <w:pPr>
        <w:pStyle w:val="Normal"/>
        <w:jc w:val="both"/>
        <w:rPr/>
      </w:pPr>
      <w:r>
        <w:rPr>
          <w:b/>
        </w:rPr>
        <w:t>Актуальность темы:</w:t>
      </w:r>
      <w:r>
        <w:rPr/>
        <w:t xml:space="preserve"> привлечь внимание школьников к демографическим проблемам в России на примере школьной переписи.</w:t>
      </w:r>
    </w:p>
    <w:p>
      <w:pPr>
        <w:pStyle w:val="Normal"/>
        <w:jc w:val="both"/>
        <w:rPr/>
      </w:pPr>
      <w:r>
        <w:rPr>
          <w:b/>
        </w:rPr>
        <w:t>Проблема:</w:t>
      </w:r>
      <w:r>
        <w:rPr/>
        <w:t xml:space="preserve"> В настоящее время ученики проводят больше времени в школе, поэтому необходимо знать чем они интересуются, кем мечтают стать, кто они.</w:t>
      </w:r>
    </w:p>
    <w:p>
      <w:pPr>
        <w:pStyle w:val="Normal"/>
        <w:jc w:val="both"/>
        <w:rPr/>
      </w:pPr>
      <w:r>
        <w:rPr>
          <w:b/>
        </w:rPr>
        <w:t>Гипотеза:</w:t>
      </w:r>
      <w:r>
        <w:rPr/>
        <w:t xml:space="preserve"> составив демографический портрет школы, учащиеся нашей школы будут привлечены к изучению свой родословной, познакомятся с выбором профессий родителей, узнают , что их больше интересует.</w:t>
      </w:r>
    </w:p>
    <w:p>
      <w:pPr>
        <w:pStyle w:val="Normal"/>
        <w:jc w:val="both"/>
        <w:rPr/>
      </w:pPr>
      <w:r>
        <w:rPr/>
        <w:t>Объект исследования: учащиеся школы.</w:t>
      </w:r>
    </w:p>
    <w:p>
      <w:pPr>
        <w:pStyle w:val="Normal"/>
        <w:jc w:val="both"/>
        <w:rPr/>
      </w:pPr>
      <w:r>
        <w:rPr>
          <w:b/>
        </w:rPr>
        <w:t>Методы:</w:t>
      </w:r>
      <w:r>
        <w:rPr/>
        <w:t xml:space="preserve"> - сравнительный анализ литературы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метод анкетирования;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-статистическ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История переписей населения в России</w:t>
      </w:r>
    </w:p>
    <w:p>
      <w:pPr>
        <w:pStyle w:val="Normal"/>
        <w:jc w:val="both"/>
        <w:rPr/>
      </w:pPr>
      <w:r>
        <w:rPr/>
        <w:t>Без учета населения не может обойтись ни одно государство. Считать людей начали очень давно. В Китае такие учеты проводились более четырех тысяч лет назад. В Древнем Риме учеты населения назывались «цензами». Римские граждане, которых переписывали должностные лица — цензоры, обязаны были скреплять свои ответы клятвой.</w:t>
      </w:r>
    </w:p>
    <w:p>
      <w:pPr>
        <w:pStyle w:val="Normal"/>
        <w:jc w:val="both"/>
        <w:rPr/>
      </w:pPr>
      <w:r>
        <w:rPr/>
        <w:t>На Руси учет людей начался еще во времена татарского нашествия. Учеты в то время были похозяйственными; учитывались дома для обложения их данью. Позднее, в ХУ</w:t>
      </w:r>
      <w:r>
        <w:rPr>
          <w:lang w:val="en-US"/>
        </w:rPr>
        <w:t>II</w:t>
      </w:r>
      <w:r>
        <w:rPr/>
        <w:t xml:space="preserve"> в. единицей налогового обложения становится двор, а учеты населения стали называться «подворными переписями».</w:t>
      </w:r>
    </w:p>
    <w:p>
      <w:pPr>
        <w:pStyle w:val="Normal"/>
        <w:jc w:val="both"/>
        <w:rPr/>
      </w:pPr>
      <w:r>
        <w:rPr/>
        <w:t>Относительно систематизированный учет населения начали вести со времен Петра 1, когда были введены подушные переписи, называемые «ревизиям». Для определения численности населения, облагаемого податями, прежде всего крестьян и мещан. хотя наряду с учетом податного населения велся учет населения, не подлежащего обложению.</w:t>
      </w:r>
    </w:p>
    <w:p>
      <w:pPr>
        <w:pStyle w:val="Normal"/>
        <w:jc w:val="both"/>
        <w:rPr/>
      </w:pPr>
      <w:r>
        <w:rPr/>
        <w:t>Ревизские сказки (списки) с большой условностью можно сравнить с переписями населения, так как они велись лишь с целью определения его численности, причем не обеспечивалась сопоставимость даже этих данных от ревизии к ревизии, поскольку количество категорий необлагаемого населения в них менялось. Основной недостаток ревизий и главное их отличие от переписей населения состояли в том, что сроки проведения ревизий были не одинаковы и слишком растянуты во времени. Всего в России прошло десять ревизий, последняя — с 1857 по 1860 год. Длились они по нескольку лет и были очень неточными, учитывали не фактическое число жителей, а только приписанных» из податных сословий, то есть числящихся в списках для уплаты подати (налога).</w:t>
      </w:r>
    </w:p>
    <w:p>
      <w:pPr>
        <w:pStyle w:val="Normal"/>
        <w:jc w:val="both"/>
        <w:rPr/>
      </w:pPr>
      <w:r>
        <w:rPr/>
        <w:t>Через 35 лет после десятой ревизии царское правительство утвердило Положение о проведении первой всеобщей переписи населения. Она основывалась на тех же принципах, что и современная перепись, и прежде всего на принципе одновременности. Положение о переписи было утверждено в 1895 году, а проводилась она по состоянию на 9 февраля (28 января) 1897 года. В ней учитывались три категории населения: наличное, постоянное и приписное. Проведением переписи руководил министр внутренних дел, который был председателем главной переписной комиссии. В губерниях переписью формально руководили губернаторы, а непосредственно переписные комиссии. Счетчики формировались из грамотных запасных солдат, учителей и священников.</w:t>
      </w:r>
    </w:p>
    <w:p>
      <w:pPr>
        <w:pStyle w:val="Normal"/>
        <w:jc w:val="both"/>
        <w:rPr/>
      </w:pPr>
      <w:r>
        <w:rPr/>
        <w:t>Материалы переписи обрабатывались крайне скудно. Тем не менее, она представляет единственный источник сравнительно достоверных данных о численности и составе населения России в конце Х</w:t>
      </w:r>
      <w:r>
        <w:rPr>
          <w:lang w:val="en-US"/>
        </w:rPr>
        <w:t>I</w:t>
      </w:r>
      <w:r>
        <w:rPr/>
        <w:t>Х века.</w:t>
      </w:r>
    </w:p>
    <w:p>
      <w:pPr>
        <w:pStyle w:val="Normal"/>
        <w:jc w:val="both"/>
        <w:rPr/>
      </w:pPr>
      <w:r>
        <w:rPr/>
        <w:t>Первая советская перепись была проведена в августе 1920 года. Готовилась и проходила она в условиях еще продолжавшейся Гражданской войны. Перепись охватила только 72% населения страны, так как в некоторых районах велись военные действия, и учитывала только наличное население. Руководство переписью осуществляло ЦСУ РСФСР, организованное в 1918 году.</w:t>
      </w:r>
    </w:p>
    <w:p>
      <w:pPr>
        <w:pStyle w:val="Normal"/>
        <w:jc w:val="both"/>
        <w:rPr/>
      </w:pPr>
      <w:r>
        <w:rPr/>
        <w:t xml:space="preserve">Все население страны впервые охватила Всесоюзная перепись населения в декабре 1926 года. Эта перепись отличалась не только продуманной методикой получения сведений — на каждого жителя составлялся отдельный переписной листок, также впервые были получены данные о социальном составе населения и семьях. Особенностью программы личного листка был вопрос о народности (вместо национальности), так как преследовалась цель дать более детальную картину этнического состава населения страны. В программе стояли и вопросы о месте рождения и продолжительности постоянного проживания. Однако временное проживание не ограничивалось сроком. Грамотность в переписи 1926 года определялась умением читать хотя бы по слогам и писать свою фамилию. </w:t>
      </w:r>
      <w:r>
        <w:rPr>
          <w:lang w:val="en-US"/>
        </w:rPr>
        <w:t>В программе переписи подробно освещался вопрос о занятиях 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редствах к существованию. Необходимо было указать главное и побочное занятия, должность и специальность. Особо стояли вопросы о безграмотных, о средствах к существованию, о занятиях лиц, на иждивении которых находится опрашиваемый.</w:t>
      </w:r>
    </w:p>
    <w:p>
      <w:pPr>
        <w:pStyle w:val="Normal"/>
        <w:jc w:val="both"/>
        <w:rPr/>
      </w:pPr>
      <w:r>
        <w:rPr/>
        <w:t>Следующая перепись была проведена в январе 1937 года. Однако организация ее была признана неудовлетворительной, материалы ее — дефектными, так как результаты переписи разошлись с публиковавшимися ранее сильно преувеличенными оценками численности населения страны. Данные переписи не были обнародованы.</w:t>
      </w:r>
    </w:p>
    <w:p>
      <w:pPr>
        <w:pStyle w:val="Normal"/>
        <w:jc w:val="both"/>
        <w:rPr/>
      </w:pPr>
      <w:r>
        <w:rPr/>
        <w:t>Новая перепись была проведена в январе 1939 года. Она была вызвана необходимостью иметь полные и достоверные данные о численности и составе населения. Основная особенность этой переписи по сравнению с предыдущими переписями советского периода состоит в полном и потому более точном учете населения, так как формировались обе его категории: наличное и постоянное. Перепись 1939 года была проведена на более высоком научном, методологическом и организационном уровне, чем предыдущая. Программа переписи предусматривала ответ всех переписываемых на 16 вопросов переписного листа. Вместо вопроса о народности в этой переписи уже стоял вопрос о национальной принадлежности.</w:t>
      </w:r>
    </w:p>
    <w:p>
      <w:pPr>
        <w:pStyle w:val="Normal"/>
        <w:jc w:val="both"/>
        <w:rPr/>
      </w:pPr>
      <w:r>
        <w:rPr/>
        <w:t>Следующая перепись населения состоялась только через 20 лет. Программа переписи 1959 года в основном напоминает программу переписи 1939 года. Однако из 16 вопросов, ставившихся тогда, некоторые были исключены. Отсутствовал вопрос — постоянно или временно живет здесь, поскольку последующие записи давали на него ответ. Вопрос о грамотности был слит с вопросом об образовании. В связи с этим отпал и вопрос: окончил ли среднюю или высшую школу? для тех, кто не имел занятий, являющихся источником дохода, следовало указать другой источник средств к существованию.</w:t>
      </w:r>
    </w:p>
    <w:p>
      <w:pPr>
        <w:pStyle w:val="Normal"/>
        <w:jc w:val="both"/>
        <w:rPr/>
      </w:pPr>
      <w:r>
        <w:rPr/>
        <w:t>Последующие переписи становятся регулярными. Перепись 1970 года проводилась по состоянию на 12 часов ночи с 14 на 15 января. Она стала первой переписью, охватившей сплошным наблюдением все население и выборочным наблюдением — 25% его. Переписной лист состоял из одиннадцати вопросов сплошной и семи дополнительных вопросов выборочной переписи. Программа сплошной переписи мало отличалась от программы переписи 1959 года. Вопрос о гражданстве был соединен с вопросом о национальности. О национальности спрашивали у советских граждан, а о гражданстве — у иностранцев. Учащимся следовало указать тип учебного заведения вместо полного его названия при переписи 1959 года. Новшеством явилась рекомендация умеющим свободно разговаривать на каком-либо языке народов СССР, кроме родного языка, указать каким владеет. В выборочной переписи, кроме ответов на вопросы сплошной переписи. следовало ответить дополнительно о месте работы, занятии по этому месту работы, об общественной группе. Кроме того, впервые был включен вопрос о миграции населения.</w:t>
      </w:r>
    </w:p>
    <w:p>
      <w:pPr>
        <w:pStyle w:val="Normal"/>
        <w:jc w:val="both"/>
        <w:rPr/>
      </w:pPr>
      <w:r>
        <w:rPr/>
        <w:t>Перепись 1979 года проводилась по состоянию на 17 января. Ее организация и обработка материалов существенно отличались от предыдущих. Впервые в практике статистики записи производились метками и с помощью специальных читающих устройств вводились в ЭВМ и записывались на магнитную ленту. Были добавлены новые вопросы, формулировки некоторых вопросов уточнены. Из программы предыдущей переписи были исключены вопросы о причинах миграции, добавлен вопрос к женщинам о числе рожденных ими детей (в выборочной переписи); более подробно рассматривалось брачное состояние; не учитывалась маятниковая миграция. Перепись 1979 года дала обширные сведения об изменениях численности, состава, структуры и размещения населения.</w:t>
      </w:r>
    </w:p>
    <w:p>
      <w:pPr>
        <w:pStyle w:val="Normal"/>
        <w:jc w:val="both"/>
        <w:rPr>
          <w:lang w:val="en-US"/>
        </w:rPr>
      </w:pPr>
      <w:r>
        <w:rPr/>
        <w:t>Всесоюзная перепись населения 1989 года, как и предыдущие, проводилась путем опроса людей по месту их жительства. Основная её особенность состояла в том, чтобы наряду со сведениями о населении были собраны сведения о его жилищных условиях. необходимые для планирования жилищного строительства. При этой переписи впервые были поставлены вопросы: «период постройки дома, материал наружных стен, кому принадлежит дом, тип жилого помещения, благоустройство жилого помещения, чис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нимаемых комнат, размер общей и жилой площади». Программа переписи отличалась от предыдущей следующими вопросами: выяснялось не отношение к главе семьи, а отношение к члену семьи, записанному первым; вновь появился вопрос о месте рождения. Как и предыдущие послевоенные переписи, она проводилась 8 дней.</w:t>
      </w:r>
    </w:p>
    <w:p>
      <w:pPr>
        <w:pStyle w:val="Normal"/>
        <w:jc w:val="both"/>
        <w:rPr/>
      </w:pPr>
      <w:r>
        <w:rPr/>
        <w:t>Перепись 2002 года стала первой переписью населения в новой России, которая зафиксировала изменения произошедшие за после распада СССР и образования Российской Федерации. Важным принципом переписи стало самоопределение. Все данные переписного листа заполнялись со слов опрашиваемого, без использования каких либо документов. В переписной анкете отсутствовали вопросы о размерах доходов, религиозной принадлеж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Школьная перепись</w:t>
      </w:r>
    </w:p>
    <w:p>
      <w:pPr>
        <w:pStyle w:val="Normal"/>
        <w:jc w:val="both"/>
        <w:rPr/>
      </w:pPr>
      <w:r>
        <w:rPr/>
        <w:t>В январе 2008 года я провела анкетирование на примере переписи на селения. Составила переписной лист (см приложения №1) и провела опрос среди учащихся 6-11 клас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Численность и половой состав</w:t>
      </w:r>
    </w:p>
    <w:p>
      <w:pPr>
        <w:pStyle w:val="Normal"/>
        <w:jc w:val="both"/>
        <w:rPr/>
      </w:pPr>
      <w:r>
        <w:rPr/>
        <w:t>В нашей школе обучается 428 учеников, из них 218 девочек и 210 мальчиков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3385820" cy="159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  <w:t xml:space="preserve">    </w:t>
      </w:r>
      <w:r>
        <w:rPr/>
        <w:tab/>
        <w:t>Рис.1 Половой состав школьников</w:t>
      </w:r>
    </w:p>
    <w:p>
      <w:pPr>
        <w:pStyle w:val="Normal"/>
        <w:jc w:val="both"/>
        <w:rPr/>
      </w:pPr>
      <w:r>
        <w:rPr/>
        <w:t>Эта диаграмма наглядно демонстрирует нам отношение между женским полом и мужским. Даже на фоне отдельной школы заметно преобладание женского пола, так же как и в нашей стране. В результате школьной переписи было установлено, что с 7 по 11 класс преобладают мальчики.</w:t>
      </w:r>
    </w:p>
    <w:p>
      <w:pPr>
        <w:pStyle w:val="Normal"/>
        <w:jc w:val="both"/>
        <w:rPr/>
      </w:pPr>
      <w:r>
        <w:rPr/>
        <w:t>Наибольшее количество учащихся нашей школы родилось с 1995 по 1998 год (табл. 1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365" w:leader="none"/>
        </w:tabs>
        <w:jc w:val="both"/>
        <w:rPr/>
      </w:pPr>
      <w:r>
        <w:rPr>
          <w:b/>
        </w:rPr>
        <w:tab/>
        <w:t>Количество учащихся школы по годам</w:t>
        <w:tab/>
        <w:t xml:space="preserve"> </w:t>
      </w:r>
      <w:r>
        <w:rPr/>
        <w:t>Таблица №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65215" cy="6953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" t="-3367" r="1691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 национальный состав</w:t>
      </w:r>
    </w:p>
    <w:p>
      <w:pPr>
        <w:pStyle w:val="Normal"/>
        <w:jc w:val="both"/>
        <w:rPr/>
      </w:pPr>
      <w:r>
        <w:rPr/>
        <w:t>Национальный состав школьников однородный. По данным статистики, 96,2% учащихся нашей школы-русские. На втором месте - ингуши. Один из учащихся ответил, что он сибиряк, два человека - украинцы. Изучая вопрос о национальной принадлежности родственников учащихся, было выяснено, что среди них опять преобладают русские(43%), на втором месте — украинцы(6,2%), на третьем — буряты(4,8%). В родословной учащихся нашей школы есть и цыгане, поляки, мордва, чуваши, татары,</w:t>
      </w:r>
    </w:p>
    <w:p>
      <w:pPr>
        <w:pStyle w:val="Normal"/>
        <w:jc w:val="both"/>
        <w:rPr/>
      </w:pPr>
      <w:r>
        <w:rPr/>
        <w:t>азербайджанцы, грузины, белорусы. Трое учеников назвали, что их предки были казаки. Многие ученики желали бы знать, какие национальности были в их роду. Поэтому считаю, что с детства нужно прививать уважение к чужой культуре, больше рассказывать об обычаях и традициях народов. Национальный состав можно изучить и по именам:</w:t>
      </w:r>
    </w:p>
    <w:p>
      <w:pPr>
        <w:pStyle w:val="Normal"/>
        <w:jc w:val="both"/>
        <w:rPr/>
      </w:pPr>
      <w:r>
        <w:rPr/>
        <w:t>Ислам, Ибрагим, Тимур, Армен, Нематжан, Алина, Эльвира, Далия, Зарина. Провела подсчет распространенности имен и выявила, что среди мужских имен- Александр. Алексей, а среди женских - Анастасия, Дарь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. Религиозный соста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25730</wp:posOffset>
            </wp:positionV>
            <wp:extent cx="3543300" cy="21856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2 Вероиспове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ень наглядно можно из диаграммы увидеть то, что в большинстве обучающихся в нашей школе — христиане, и лишь в малом количестве исповедуют ислам. Некоторые школьники считают себя атеистами. Официальной религией в России признано христианство (православие), поэтому это в полнее закономер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2.4.Место рождение</w:t>
      </w:r>
    </w:p>
    <w:p>
      <w:pPr>
        <w:pStyle w:val="Normal"/>
        <w:jc w:val="both"/>
        <w:rPr/>
      </w:pPr>
      <w:r>
        <w:rPr/>
        <w:t>95,7% учащихся нашей школы родились и выросли в нашем селе. Многие из них являются родственниками. Об этом можно судить о распространённости фамилий, таких как Алексеевы, Артемьевы, Парфёновы, Ветровы, Максимовы, Григорьевы. 4,3% составили учащиеся, которые родились в Назране, Казахстане, Ангарске, Тулуне, Иркутске, Усть-Ордынском округе.</w:t>
      </w:r>
    </w:p>
    <w:p>
      <w:pPr>
        <w:pStyle w:val="Normal"/>
        <w:jc w:val="both"/>
        <w:rPr/>
      </w:pPr>
      <w:r>
        <w:rPr/>
        <w:t>Ученики нашей школы каникулы проводят дома и лишь 10% отдыхают в лагерях, у бабушек, ездят на Байк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2.5.Мироворение будущего</w:t>
      </w:r>
    </w:p>
    <w:p>
      <w:pPr>
        <w:pStyle w:val="Normal"/>
        <w:jc w:val="both"/>
        <w:rPr/>
      </w:pPr>
      <w:r>
        <w:rPr/>
        <w:t xml:space="preserve">Один из вопросов переписи был: «Кем вы хотите стать в будущем?». Оказалось, что ученики хотят овладеть 31 различными профессиями. Самые популярные: дизайнер по интерьеру; программист; милиционер; врач; учитель; военный. Проанализировав эту информацию, можно сделать вывод, что большинство школьников следует зову сердца и творческому порыву. </w:t>
      </w:r>
    </w:p>
    <w:p>
      <w:pPr>
        <w:pStyle w:val="Normal"/>
        <w:rPr/>
      </w:pPr>
      <w:r>
        <w:rPr/>
        <w:t>Был задан вопрос: «Какой уровень зарплаты Вы считаете для себя</w:t>
      </w:r>
    </w:p>
    <w:p>
      <w:pPr>
        <w:pStyle w:val="Normal"/>
        <w:rPr/>
      </w:pPr>
      <w:r>
        <w:rPr/>
        <w:t>достойным?». 53% школьников считают для себя достойным заработок не ниже 50.000</w:t>
      </w:r>
    </w:p>
    <w:p>
      <w:pPr>
        <w:pStyle w:val="Normal"/>
        <w:rPr/>
      </w:pPr>
      <w:r>
        <w:rPr/>
        <w:t>рублей в месяц, 37%считают для себя приемлемой зарплату от б до З0000рублей и лишь</w:t>
      </w:r>
    </w:p>
    <w:p>
      <w:pPr>
        <w:pStyle w:val="Normal"/>
        <w:rPr/>
      </w:pPr>
      <w:r>
        <w:rPr/>
        <w:t>10% согласны на 5-6000 рублей. Перепись показала, что 93% учеников хотят работать в</w:t>
      </w:r>
    </w:p>
    <w:p>
      <w:pPr>
        <w:pStyle w:val="Normal"/>
        <w:rPr/>
      </w:pPr>
      <w:r>
        <w:rPr/>
        <w:t>нашей стране. Лишь 7% опрошенных мечтают уехать и работать за границей, где считают, что есть возможность получения более высокой оплаты.</w:t>
      </w:r>
    </w:p>
    <w:p>
      <w:pPr>
        <w:pStyle w:val="Normal"/>
        <w:jc w:val="both"/>
        <w:rPr/>
      </w:pPr>
      <w:r>
        <w:rPr/>
        <w:t>Родители наших учеников (48%) заняты в непроизводственной сфере. Имеют такие профессии: как учитель, воспитатель, врач, охранник, парикмахер, водитель, военный. 13% предприниматели, 29% заняты в сельском хозяйстве, а 10% не знают где работают их родители, кто они по профе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6. Наша школа</w:t>
      </w:r>
    </w:p>
    <w:p>
      <w:pPr>
        <w:pStyle w:val="Normal"/>
        <w:jc w:val="both"/>
        <w:rPr/>
      </w:pPr>
      <w:r>
        <w:rPr/>
        <w:t>Одним из вопросов переписи был вопрос: «Почему ученики любят и не любят ходить в школу?». Выяснилось, что большинству (72%) школьников нравится ходить в школу, потому что «можно общаться с друзьями, весело проводить перемены, много узнаёшь интересного, есть интересные уроки». Но есть и такие ученики(21%), которые полагают, что «нужно ходить в школу для получения хороших оценок, заставляют родители, устали учиться». 7% учащихся просто не знают, как они относятся к обучению в школе, с возрастом некоторые меняют своё отношение.</w:t>
      </w:r>
    </w:p>
    <w:p>
      <w:pPr>
        <w:pStyle w:val="Normal"/>
        <w:jc w:val="both"/>
        <w:rPr/>
      </w:pPr>
      <w:r>
        <w:rPr/>
        <w:t>У каждого школьника есть любимые и нелюбимые предметы. 54% учеников считают своим любимым предметом физкультуру: не нужно ничего записывать и решать задачи, можно поиграть, участвовать в эстафетах, научиться владеть мячом. 12% школьников любят литературу. Примерно 9% учащихся в качестве любимых предметов назвали английский язык и географию. Около 3% выбрали алгебру, химию, биологию. По 2% приходится на историю, физику, информатику, а 1%-труды.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2860</wp:posOffset>
            </wp:positionV>
            <wp:extent cx="4114800" cy="3543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3 Любимые предме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уют также предложения об исключении некоторых дисциплин из школьной программы. Многие ученики считают ненужными такие предметы, как музыка, черчение и ОБЖ. 24% старшеклассников предлагают исключить геометрию. 15% школьников считают все предметы нужные.</w:t>
      </w:r>
    </w:p>
    <w:p>
      <w:pPr>
        <w:pStyle w:val="Normal"/>
        <w:jc w:val="both"/>
        <w:rPr/>
      </w:pPr>
      <w:r>
        <w:rPr/>
        <w:t>А что же любят есть наши ученики в нашей школьной столовой? По данным переписи, из всех блюд в меню 57% учеников больше любят макароны, 10% - сосиски в тесте, 7%-пиццу, 16% -компот. По мнению учащихся, надо включить в их рацион питания больше разных соков и фруктов, салаты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04895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833" t="378" r="307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4 Любимые блюда учащихся</w:t>
      </w:r>
    </w:p>
    <w:p>
      <w:pPr>
        <w:pStyle w:val="Normal"/>
        <w:jc w:val="both"/>
        <w:rPr/>
      </w:pPr>
      <w:r>
        <w:rPr/>
        <w:t>В свободное от учёбы время 42%школьников занимаются спортом. Самый любимый-футбол. 16% любимым увлечением считают игру в компьютер, 24% любят гулять по улице, 8% - читать, 2%- вязать, рисовать, слушать музыку, танцевать.</w:t>
      </w:r>
    </w:p>
    <w:p>
      <w:pPr>
        <w:pStyle w:val="Normal"/>
        <w:jc w:val="both"/>
        <w:rPr/>
      </w:pPr>
      <w:r>
        <w:rPr/>
        <w:t>Большинство опрошенных (52,8%) проживают в многодетных семьях, где воспитывается три и более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5280" cy="1634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747" t="2453" r="-12" b="4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90" w:leader="none"/>
        </w:tabs>
        <w:jc w:val="both"/>
        <w:rPr/>
      </w:pPr>
      <w:r>
        <w:rPr>
          <w:lang w:val="en-US"/>
        </w:rPr>
        <w:tab/>
      </w:r>
      <w:r>
        <w:rPr/>
        <w:t>Рис.5 Количество учеников в семья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/>
      </w:pPr>
      <w:r>
        <w:rPr/>
        <w:t>В своей работе я постаралась составить демографический портрет школы. Изучив историю переписей населения в России, я расширила свои знания по демографическим проблемам в нашей стране. С помощью анкетирования и статистического методов пришла к выводу, что в нашей школе больше обучается девочек. По национальному составу преобладают  русские. Вероисповедание-православие. Любимый предмет учеников- физкультура. Большая часть опрошенных проживают в многодетных семьях. 93 % хотят работать в России, получая заработную плату не ниже 50000 рублей в месяц. Лето наши ученики проводят каникулы дома.</w:t>
      </w:r>
    </w:p>
    <w:p>
      <w:pPr>
        <w:pStyle w:val="Normal"/>
        <w:jc w:val="both"/>
        <w:rPr/>
      </w:pPr>
      <w:r>
        <w:rPr/>
        <w:t>Следующим этапом моей работы будет изучение демографических проблем села Хомут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  <w:t>1 .Методические рекомендации по участию общеобразовательных учреждений России в</w:t>
      </w:r>
    </w:p>
    <w:p>
      <w:pPr>
        <w:pStyle w:val="Normal"/>
        <w:jc w:val="both"/>
        <w:rPr/>
      </w:pPr>
      <w:r>
        <w:rPr/>
        <w:t>проекте «Детская перепись».- М., 2002.-48с.</w:t>
      </w:r>
    </w:p>
    <w:p>
      <w:pPr>
        <w:pStyle w:val="Normal"/>
        <w:jc w:val="both"/>
        <w:rPr/>
      </w:pPr>
      <w:r>
        <w:rPr/>
        <w:t>2. Крылова О.Н. Перепись населения в школе Еженедельник «География» 1{27-28.-М..</w:t>
      </w:r>
    </w:p>
    <w:p>
      <w:pPr>
        <w:pStyle w:val="Normal"/>
        <w:jc w:val="both"/>
        <w:rPr/>
      </w:pPr>
      <w:r>
        <w:rPr/>
        <w:t>2003 .-48-50с.</w:t>
      </w:r>
    </w:p>
    <w:p>
      <w:pPr>
        <w:pStyle w:val="Normal"/>
        <w:jc w:val="both"/>
        <w:rPr/>
      </w:pPr>
      <w:r>
        <w:rPr/>
        <w:t>3.Руководство для переписчика о порядке проведения Всероссийской переписи населения</w:t>
      </w:r>
    </w:p>
    <w:p>
      <w:pPr>
        <w:pStyle w:val="Normal"/>
        <w:jc w:val="both"/>
        <w:rPr/>
      </w:pPr>
      <w:r>
        <w:rPr/>
        <w:t>2002 года и заполнение переписных документов-М. .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кольная перепис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писной лис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е имя ______фамилия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 пол  мужской__  женский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вашего рождения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а национальность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национальности есть (были) в вашем роду?</w:t>
      </w:r>
    </w:p>
    <w:p>
      <w:pPr>
        <w:pStyle w:val="Normal"/>
        <w:ind w:left="720" w:hanging="0"/>
        <w:jc w:val="both"/>
        <w:rPr/>
      </w:pPr>
      <w:r>
        <w:rPr/>
        <w:t>1_____      2_____    3_____   4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ашего рождения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лько детей в вашей семье?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е вероисповедание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е любимое занятие (хобби) в свободное от учебы время 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аш любимый предмет в школе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ем вы хотите стать в будуще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аше любимое блюдо в нашей столовой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Занимаетесь ли вы спортом? (каким)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Любите ли вы ходить в школу и почему? 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офессия ваших родителей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акой уровень зарплаты вы считаете для себя достойным? 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Где вы отдыхаете летом?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20:00Z</dcterms:created>
  <dc:creator>Oksana</dc:creator>
  <dc:description/>
  <cp:keywords/>
  <dc:language>en-US</dc:language>
  <cp:lastModifiedBy>Тамара А.</cp:lastModifiedBy>
  <dcterms:modified xsi:type="dcterms:W3CDTF">2009-01-29T10:45:00Z</dcterms:modified>
  <cp:revision>5</cp:revision>
  <dc:subject/>
  <dc:title>Введение</dc:title>
</cp:coreProperties>
</file>